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NDICE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  <w:t>Avvertenze generali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spacing w:lineRule="auto" w:line="28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RTE I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IMPRESE COMMERCIALI</w:t>
      </w:r>
    </w:p>
    <w:p>
      <w:pPr>
        <w:pStyle w:val="Normal"/>
        <w:spacing w:lineRule="auto" w:line="288"/>
        <w:jc w:val="center"/>
        <w:rPr/>
      </w:pPr>
      <w:r>
        <w:rPr>
          <w:rFonts w:cs="Arial" w:ascii="Arial" w:hAnsi="Arial"/>
          <w:b/>
          <w:bCs/>
          <w:sz w:val="28"/>
        </w:rPr>
        <w:t xml:space="preserve">RN_2006 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3"/>
        <w:spacing w:lineRule="auto" w:line="288"/>
        <w:rPr/>
      </w:pPr>
      <w:r>
        <w:rPr>
          <w:rFonts w:cs="Arial" w:ascii="Arial" w:hAnsi="Arial"/>
        </w:rPr>
        <w:t>Cap. 1 - Analisi per status di impresa……...………………..………………….…………….3</w:t>
      </w:r>
    </w:p>
    <w:p>
      <w:pPr>
        <w:pStyle w:val="Normal"/>
        <w:numPr>
          <w:ilvl w:val="1"/>
          <w:numId w:val="3"/>
        </w:numPr>
        <w:spacing w:lineRule="auto" w:line="28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Sedi di impresa: classi di attività per status………………….…………………………...5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1.2 - Sedi di impresa: classi di attività per iscritte/cessate.………………….………..……….7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1.3 - Unità locali: classi di attività per status.…………….……...………………………………9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1.4 - Confronti temporali………………………………………………………………………….12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1.5 - Confronti territoriali……………………………………………………………………........15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Cap. 2 - Status di impresa attiva &gt; Analisi per variabili……………..……………..…….19</w:t>
      </w:r>
    </w:p>
    <w:p>
      <w:pPr>
        <w:pStyle w:val="Normal"/>
        <w:numPr>
          <w:ilvl w:val="1"/>
          <w:numId w:val="2"/>
        </w:numPr>
        <w:spacing w:lineRule="auto" w:line="28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Sedi di impresa: classi di attività per comuni……………………………………………21</w:t>
      </w:r>
    </w:p>
    <w:p>
      <w:pPr>
        <w:pStyle w:val="Normal"/>
        <w:numPr>
          <w:ilvl w:val="1"/>
          <w:numId w:val="2"/>
        </w:numPr>
        <w:spacing w:lineRule="auto" w:line="28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Sedi di impresa: classi di attività per natura giuridica ……………….…….…………..29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2.3 - Sedi di impresa: classi di attività per periodo di iscrizione ..…………………………...31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2.4 - Sedi di impresa: classi di attività per capitale sociale.……………………………….....33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2.5 - Sedi di impresa: classi di attività per valore della produzione.…………………….......35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2.6 - Unità locali: classi di attività per comuni……………….…………….…….…………….39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2.7 - Unità locali: classi di attività per tipo di localizzazione .…………….…….…………….47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2.8 - Confronti temporali…………..….…..……………………………………………………...50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2.9 - Confronti territoriali……….…………………………………………………………………65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28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RTE II</w:t>
      </w:r>
    </w:p>
    <w:p>
      <w:pPr>
        <w:pStyle w:val="Heading2"/>
        <w:spacing w:lineRule="auto" w:line="288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IMPRENDITORIA COMMERCIALE</w:t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N_2006</w:t>
      </w:r>
    </w:p>
    <w:p>
      <w:pPr>
        <w:pStyle w:val="Normal"/>
        <w:spacing w:lineRule="auto" w:line="28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Cap. 3 - Analisi per status di imprenditoria...………………………………………………81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3.1 - Settori di attività per status....………………..…………………………………………....83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3.2 - Confronti temporali………………………………………………………………………….84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3.3 - Confronti territoriali………………………………………………………………………….86</w:t>
      </w:r>
    </w:p>
    <w:p>
      <w:pPr>
        <w:pStyle w:val="Normal"/>
        <w:spacing w:lineRule="auto" w:line="28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p. 4 - Status di imprenditoria attiva &gt; Analisi per variabili.…………………………..89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4.1 - Settori di attività per comuni………………….…………………….……………………...91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4.2 - Settori di attività per sesso…..……………….…………………….……………………...92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4.3 - Settori di attività per cariche ricoperte……………………………….............................93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4.4 - Settori di attività per natura giuridica…...…………………………................................93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4.5 - Settori di attività per nazionalità.………………………………..…………………………93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4.6 - Settori di attività per luogo di nascita..……………………………………………………94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4.7 - Settori di attività per classi di età..……………………………….………………………..94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4.8 - Settori di attività per periodo di iscrizione ……………………………………………….94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4.9 - Confronti temporali………………………………………………………………………….98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>4.10 - Confronti territoriali…..……………………………………………………………….….108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dice Istat Ateco 2002 “Commercio”</w:t>
      </w:r>
    </w:p>
    <w:p>
      <w:pPr>
        <w:pStyle w:val="Normal"/>
        <w:spacing w:lineRule="auto" w:line="28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center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outlineLvl w:val="5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88"/>
      <w:jc w:val="center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07:19:00Z</dcterms:created>
  <dc:creator> patelli</dc:creator>
  <dc:description/>
  <cp:keywords/>
  <dc:language>en-US</dc:language>
  <cp:lastModifiedBy>andrea</cp:lastModifiedBy>
  <cp:lastPrinted>2007-09-19T11:10:00Z</cp:lastPrinted>
  <dcterms:modified xsi:type="dcterms:W3CDTF">2007-10-25T14:22:00Z</dcterms:modified>
  <cp:revision>150</cp:revision>
  <dc:subject/>
  <dc:title/>
</cp:coreProperties>
</file>